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олимпиаданың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ыйныф, 2019/2020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ксимальный балл – 7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Время выполнения – 150 минут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и подчеркните ег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>ьн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е количество </w:t>
      </w:r>
      <w:r>
        <w:rPr>
          <w:rFonts w:cs="Times New Roman" w:ascii="Times New Roman" w:hAnsi="Times New Roman"/>
          <w:b/>
          <w:i/>
          <w:sz w:val="28"/>
          <w:szCs w:val="28"/>
        </w:rPr>
        <w:t>бал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. Тату гаилә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В. Бигрәк тәмле бәрәң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С. Әни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Төш алдыннан әни безне ашарга чакырды. Иртәдән бирле агач төпләрен йомшартып, шактый арыган иде. Тиз-тиз генә кулларымны юдым да өстәл артына уздым. Борынга тәмле бәрәңге исе килеп бәрелде. Берсен авызга алып кабуга, ул шикәр кебек таралып та китте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Бигрәк тәмле итеп пешергәнсең, әни, бәрәңгене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ем сүзне ишетүгә, моңарчы диванда кырын ятып торган энем дә сикереп торды һәм тизрәк өстәл артына кереп утырды. Бәрәңгене кабып карауга, кәефе кырылды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лдакчы, тәмле дигән була тагы, – дип, кире диванга барып ятты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(Фарсель Зыятдиновта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2. Напишите продолжение текста (5 предложений), который представлен в первом задании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2"/>
        <w:gridCol w:w="1528"/>
        <w:gridCol w:w="13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Напишите пропущенные реплики в диалогах.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84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л-во баллов - 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 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әрсә бирәсез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т, май, ярма бирәбе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ң куркак хайванны беләсеңм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. ____________________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 тапкыр күрд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ик? Безнең якларда төлке күп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рат, кара әле, бүлмәгә бер чыпчык керде. Нишлибез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елмим, ничек тотарбыз икән?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рга нинди бул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к, ала да була икән. Ике карга була: кара карга – грач, ала карга – ворона бу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!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! 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Допишите пропущенные слова в следующих пословицах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шыккан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әрсәгә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шкә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ткән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әрсә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аткан у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быр төбе – 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инди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ты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ишләсәң?)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шуны урырсың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ма 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әрсәсеннән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рак төш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Переведите на татар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Чувствуйте себя как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ы очень милосерд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коро снова увид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 вам очень признатель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икак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 дела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юда дойти пешком до пар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 опаздыв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л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Допишите окончания слов в предложениях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1276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зан Россия шәһә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арасында тормыш дәрәҗәсе буенча беренче уры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яулага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Әлеге рейтинг_____ икенче урын______ – Грозный, өченче урын_____ Төмән шәһәр______ яулага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Ә башка исемле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һәрчак беренче-икенче ур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а торган Мәскәү һәм Санкт-Петербург шәһәрләре бишенче-алтынчы ур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калг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Бу тикшеренү халкы 250 мең кеш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рткан Рос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78 шәһә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уздырылга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Һәрбер шәһә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00 кеше катнашк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Ә рейтингтагы иң соңгы ике ур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Махачкала һәм Улан-Удэ шәһә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г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7. Прочитайте текст и вставьте нужны сл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1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Көньяк Корея галимнәре теш чистаруның йөрәк-кан тамырлары системасына ______________ булуын _____________. Тәҗрибә уздыру _________ алар 40-79 яшь ____________кешеләрне чакырганнар. Тәҗрибәдә катнашучыларга бер шарт куела: аларның йөрәк-кан тамырлары системасы сәламәт булырга ___________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Тикшерүчеләр 11 ел ___________ бу кешеләрне күзәткәннәр. Эксперимент ___________ 5 % кешедә йөрәк җитешсезлеге, ________3 % кешедә аритмия барлыкка килгән. Көн дәвамында тешләрен 2 __________ чистартучыларда _______ авырулар __________булган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Йөрәк ___________ теш __________ бәйләнешне Америка галимнәре ачыклаган. Регуляр _______ тешен чистартмаган кешеләрнең теш _________бактерияләр җыела. Нәтиҗәдә, ___________ авырулар (______исәптән йөрәкнеке дә) барлыкка килә ала. Аритмиянең дә, йөрәк җитешсезлегенең дә барлыкка килүендә ________ шул теш чистартмау килеп __________чыккан бактерияләр дә сәбәпче________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дәвамын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б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йогынтысы араларында өчен барышын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ән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тиеш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икән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кимрәк арасында ачыклаган аркасынд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тапкыр рәвешт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белән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төрле аралыгында шу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8. Напишите значение фразеологизмов на татарском язык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Фразеологиз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җиң сызганып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авызга су кабу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су урынына эчәргә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телеңне йотарсың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яшен тизлеге белән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8:00Z</dcterms:created>
  <dc:creator>irort</dc:creator>
  <dc:description/>
  <cp:keywords/>
  <dc:language>en-US</dc:language>
  <cp:lastModifiedBy>Munira2</cp:lastModifiedBy>
  <cp:lastPrinted>2017-12-05T09:36:00Z</cp:lastPrinted>
  <dcterms:modified xsi:type="dcterms:W3CDTF">2019-12-17T15:51:00Z</dcterms:modified>
  <cp:revision>23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